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История Иакова о рождении Марии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I. В двенадцати коленах Израиля был некто Иоаким, очень богатый человек, который приносил двойные дары Богу, говоря: Пусть будет от богатства моего всему народу, а мне в отпущение в умилостивление Господу. Наступил великий День Господнен, когда сыны Израиля приносили свои дары. И выступил против него (Иоакима) Рувим, сказав: Нельзя тебе приносить дары первому, ибо ты не создал потомства Израилю. И огорчился очень Иоаким, и стал смотреть родословную двенадцати племен народа, говоря: поищу в двенадцати коленах Израиля, не я ли один не дал потомства Израилю. И исследовав, выяснил, что все праведники оставили потомство Израилю. Вспомнил он и об Аврааме, как в его последние дни Бог даровал ему сына Исаака. И столь горько стало Иоакиму, и не пошел он к жене своей, а ушел в пустыню, поставил там свою палатку и постился сорок дней и сорок ночей, говоря: не войду ни для еды, ни для питья, пока не снизойдет ко мне Господь, и будет мне едою и питьем молитва.</w:t>
      </w:r>
    </w:p>
    <w:p>
      <w:pPr>
        <w:pStyle w:val="Style15"/>
        <w:jc w:val="both"/>
        <w:rPr/>
      </w:pPr>
      <w:r>
        <w:rPr/>
        <w:t>II. А жена его Анна плакала плачем и рыданием рыдала, говоря: оплачу я свое вдовство, оплачу мою бездетность. Но вот настал великий День Господнен, и сказала ей Юдифь, служанка ее: До каких пор будешь ты терзать душу свою? Ведь настал великий День Господнен, и нельзя тебе плакать. Возьми головную повязку, которую мне дала госпожа за работу: не подобает мне носить ее, ибо я слуга, а повязка несет знак царственности. Анна ответила: отойди от меня, не буду я этого делать: Господь унизил меня. Не соблазнитель ли внушил тебе прийти, чтобы и я совершила грех вместе с тобою? И ответила Юдифь: Зачем я буду тебя уговаривать? Господь закрыл твое лоно, чтобы у тебя не было потомства в Израиле. И огорчилась очень Анна, но сняла свои одежды, украсила свою голову, надела одежды брачные и пошла в сад, гуляя около девятого часа, и увидела лавр, и села под ним и начала молиться Господу, говоря: Бог моих отцов, благослови меня и внемли молитве моей, как благословил Ты Сарру и дал ей сына Исаака.</w:t>
      </w:r>
    </w:p>
    <w:p>
      <w:pPr>
        <w:pStyle w:val="Style15"/>
        <w:jc w:val="both"/>
        <w:rPr/>
      </w:pPr>
      <w:r>
        <w:rPr/>
        <w:t>III. И, подняв глаза к небу, увидела на дереве гнездо воробья и стала плакать, говоря: Горе мне, кто породил меня? Какое лоно произвело меня на свет? Ибо я стала проклятием у сынов Израиля, и с осмеянием меня отторгли от храма. Горе мне, кому я подобна? Не подобна я птицам небесным, ибо и птицы небесные имеют потомство у Тебя, Господи. Не подобна я и тварям бессловесным, ибо и твари бессловесные имеют потомство у Тебя, Господи. Не подобна я и водам этим, ибо и воды приносят плоды у Тебя, Господи. Горе мне, кому подобна я? Не подобна я и земле, ибо земля приносит по поре плоды и благословляет Тебя, Господи.</w:t>
      </w:r>
    </w:p>
    <w:p>
      <w:pPr>
        <w:pStyle w:val="Style15"/>
        <w:jc w:val="both"/>
        <w:rPr/>
      </w:pPr>
      <w:r>
        <w:rPr/>
        <w:t>IV. И тогда предстал пред ней Ангел Господнен и сказал: Анна, Анна, Господь внял молитве твоей, ты зачнешь и родишь, и о потомстве твоем будут говорить во всем мире. И Анна сказала: Жив Господь Бог мой! Если я рожу дитя мужского или женского пола, отдам его в дар Господу моему, и оно будет служить Ему всю свою жизнь. И пришли вестника два и сказали ей: Муж твой, Иоаким, идет идет со своими стадами: ибо Ангел явился к нему и возвестил: Иоаким, Иоаким, Бог внял молитве твоей. Иди отсюда, ибо жена твоя Анна зачнет во чреве своем. И пошел Иоаким, и приказал своим пастухам, сказав: приведите десять чистых без пятен агниц, будут они для Господа Бога моего, и приведите мне двенадцать молодых телят, и будут они для жрецов и старейшин, и сто козлят для всего народа. И вот Иоаким подошел со своими стадами, и Анна, стоявшая у ворот, увидела Иоакима идущего, и, подбежав, обняла его, и сказала: Знаю теперь, что Господь благословил меня: будучи вдовою, я теперь не вдова, будучи бесплодною, я теперь зачну! И Иоаким в тот день обрел покой в своем доме.</w:t>
      </w:r>
    </w:p>
    <w:p>
      <w:pPr>
        <w:pStyle w:val="Style15"/>
        <w:jc w:val="both"/>
        <w:rPr/>
      </w:pPr>
      <w:r>
        <w:rPr/>
        <w:t>V. Утром он понес свои дары, говоря: Если Господь смилостивился ко мне, то золотая пластина жреца покажет мне. И принес Иоаким свои дары, и смотрел пристально на пластину, подошедши к жертвеннику Господню, и не увидел греха в себе. И сказал Иоаким: теперь я знаю, что Господь смилостивился ко мне и отпустил мне все грехи, и вышел из храма, оправданный, и пошел в дом свой. Между тем прошли положенные ей месяцы, и Анна в девятый месяц родила и спросила повивальную бабку: Кого я родила? Ответила та: Дочь. И сказала Анна: Возвысилась душа моя в этот день, и положила Дочь. По прошествии дней Анна поправилась и дала грудь Ребенку, и назвала ее Мария.</w:t>
      </w:r>
    </w:p>
    <w:p>
      <w:pPr>
        <w:pStyle w:val="Style15"/>
        <w:jc w:val="both"/>
        <w:rPr/>
      </w:pPr>
      <w:r>
        <w:rPr/>
        <w:t>VI. Изо дня в день крепло Дитя, и, когда Ей исполнилось шесть месяцев, поставила Ее мать на землю, чтобы попробовать, сможет ли Она стоять, и Она, пройдя семь шагов, вернулась к матери. Мать взяла Ее на руки и сказала: Жив Господь Бог мой, Ты не будешь ходить по этой земле, пока я не введу Тебя в храм Господнен. И устроили особое место в спальне Дочери, и запрещено было туда вносить что-либо нечистое, и призвала [Анна] непорочных дочерей иудейских, чтобы они ухаживали за Нею. Когда исполнился Девочке год, Иоаким устроил большой пир и созвал жрецов, книжников и старейшин и весь народ Израильский. И принес свою Дочь жрецам, и те благословили Ее, сказав: Бог отцов наших, благослови это Дитя и дай имя славное во всех родах. И сказал народ, Да будет так! И затем поднес Ее к первосвящениикам, и они благословили Ее, сказав: Бог Всевышний, снизойди к Ребенку Сему и дай высшее и непреходящее благословение.</w:t>
      </w:r>
    </w:p>
    <w:p>
      <w:pPr>
        <w:pStyle w:val="Style15"/>
        <w:jc w:val="both"/>
        <w:rPr/>
      </w:pPr>
      <w:r>
        <w:rPr/>
        <w:t>И взяла Ее мать в чистое [святое] место в спальне и дала Ей грудь. И воспела Анна песнь Господу, говоря: Воспою песнь Господу, ибо Он снизошел ко мне, и избавил меня от поношений моих врагов, и даровал мне плод справедливости Своей, единственный и столь многим обладающий перед глазами Его. Кто сообщит сынам Рувима, что Анна кормит грудью? Слушайте, слушайте, двенадцать колен Израиля, Анна кормит грудью! Когда пир кончился, гости разошлись, радуясь и вознося хвалу Богу Израиля.</w:t>
      </w:r>
    </w:p>
    <w:p>
      <w:pPr>
        <w:pStyle w:val="Style15"/>
        <w:jc w:val="both"/>
        <w:rPr/>
      </w:pPr>
      <w:r>
        <w:rPr/>
        <w:t>VII. Шли месяцы за месяцами, и исполнилось Ребенку два года. И сказал Иоаким: Отведем Ее во храм Господнен, чтобы исполнить обет обещанный, чтобы Господь вдруг не отверг нас и не сделался бы наш дар Ему неугоден. И сказала Анна: дождемся третьего года Ее, чтобы Ребенок не стал искать отца или мать. И сказал Иоаким: Дождемся. И вот исполнилось Ребенку три года, и скзал Иоаким: Позовите непорочных дочерей иудейских, и пусть они возьмут светильники и будут стоять с зажженными [светильниками], чтобы Дитя не воротилось назад и чтобы полюбила Она в сердце своем храм Господнен. И сделали так по дороге к храму Господню. И жрец принял Ее и, поцеловав, дал благословение, сказав: Господь возвеличит имя Твое во всех родах, ибо через Тебя явит Господь в последние дни сынам Израиля искупление. И посадил Ее на третьей ступени у жертвенника, и сошла на Нее благодать Господня, и Она прыгала от радости, и полюбил Ее весь народ Израиля.</w:t>
      </w:r>
    </w:p>
    <w:p>
      <w:pPr>
        <w:pStyle w:val="Style15"/>
        <w:jc w:val="both"/>
        <w:rPr/>
      </w:pPr>
      <w:r>
        <w:rPr/>
        <w:t>VIII. И ушли Ее родители, удивляясь и вознося хвалу Господу, что Дочь их не повернула назад. Находилась же Мария в храме Господнем как голубка и пищу принимала из руки Ангела. Когда же Ей исполнилось двенадцать лет, стали советоваться жрецы, говоря: Вот исполнилось Марии двенадцать лет в храме Божием, что будем делать с Нею, чтобы Она каким-либо образом не осквернила святынь? И сказали первосвященнику: Ты стоишь у алтаря Господа, войди и вознеси молитву о Ней, и что Господь объявит тебе, то и сделаем. И первосвященник, надев додекакодон, вошел в Святая Святых и возносил молитву о Ней, и вот явился Ангел Господен и сказал: Захария, Захария, пойди и созови вдовцов из народа, и пусть они принесут посохи, и, кому Господь явит знамение, тому Она станет женою [сохраняя девичество]. И пошли вестники по округе Иудейской, и труба Господня возгласила, и все стали сходиться.</w:t>
      </w:r>
    </w:p>
    <w:p>
      <w:pPr>
        <w:pStyle w:val="Style15"/>
        <w:jc w:val="both"/>
        <w:rPr/>
      </w:pPr>
      <w:r>
        <w:rPr/>
        <w:t>IX. Иосиф, оставив топор, тоже пришел на место, где собирались. И, собравшись, отправились к первосвященнику, неся посохи. Он же, собрав посохи, вошел в святилище и стал молиться. Помолившись, он взял посохи, вышел, раздал каждому его посох, но знамения не было на них. Последним посох взял Иосиф, и тут голубка вылетела из посоха и взлетела Иосифу во славу. И сказал жрец Иосифу: Ты избран, чтобы принять к себе и блюсти деву Господа. Но Иосиф возражал, говоря: У меня есть сыновья, и я стар, а она молода, не хочу быть посмешищем у сынов Израиля. И сказал жрец Иосифу: Побойся Бога, вспомни, как наказал Бог Датана, Абирона и Корея, как земля разверзлась, и они были поглощены за ослушание. И, испугавшись, Иосиф взял Марию, чтобы блюсти Ее. И сказал Иосиф Марии: Я взял Тебя из храма Господня, и теперь Ты остаешься в моем доме, я же ухожу для плотничьих работ, а потом вернусь к Тебе [когда Господу будет угодно]: Бог да сохранит Тебя!</w:t>
      </w:r>
    </w:p>
    <w:p>
      <w:pPr>
        <w:pStyle w:val="Style15"/>
        <w:jc w:val="both"/>
        <w:rPr/>
      </w:pPr>
      <w:r>
        <w:rPr/>
        <w:t>X. Тогда было совещание у жрецов, которые сказали: сделаем завесу для храма Господня. И сказал первосвященник: Соберите чистых дев из рода Давидова. И пошли слуги, и искали, и нашли семь дев. И первосвященник вспомнил о молодой Марии, которая была из рода Давида и была чиста перед Богом. И слуги пошли и привели Ее. И ввели девиц в храм Господнен. И сказал первосвященник: Бросьте жребий, что кому прясть: золото, и амиант &lt;асбест зеленоватого цвета&gt;, и лен, и шелк, и гиацинт &lt;красного цвета&gt;, и багрянец и настоящий пурпур. И выпали Марии настоящий пурпур и багрянец, и, взяв их, Она вернулась в свой дом. В это время Захария был немым, заменял его Самуил (пока не стал Захария снова говорить). А Мария, взяв багрянец, стала прясть.</w:t>
      </w:r>
    </w:p>
    <w:p>
      <w:pPr>
        <w:pStyle w:val="Style15"/>
        <w:jc w:val="both"/>
        <w:rPr/>
      </w:pPr>
      <w:r>
        <w:rPr/>
        <w:t>XI. И, взяв кувшин, пошла за водой; и услышала: Радуйся, благодатная! Господь с Тобою; благословенна Ты между женами. И стала огладываться Она, чтобы узнать, откуда этот голос. И, испугавшись, возвратилась домой, поставила кувшин и, взяв пурпур, стала прясть его. И тогда предстал перед Нею Ангел Господнен и сказал: Не бойся, Мария, ибо Ты обрела благодать у Бога и зачнешь по слову Его. Она же, услышав, размышляла, говоря сама Себе: Неужели Я зачну от Бога Живого и рожу, как любая женщина рожает? И сказал Ангел: Не так, Мария, но сила Всевышнего осенит Тебя, поэтому и рожденное Тобой Святое наречется Сыном Всевышнего. И наречешь Ему имя Иисус, ибо Он спасет народ Свой. И сказала Мария: Я -- раба Господа, да будет Мне по слову твоему &lt;Вероятно, здесь имеет место неточность. Следует читать: Я -- раба Господа, да будет мне по слову Его.&gt;.</w:t>
      </w:r>
    </w:p>
    <w:p>
      <w:pPr>
        <w:pStyle w:val="Style15"/>
        <w:jc w:val="both"/>
        <w:rPr/>
      </w:pPr>
      <w:r>
        <w:rPr/>
        <w:t>XII. И окончила Она прясть багрянец и пурпур и отнесла первосвященнику. Первосвященник благословил Ее и сказал: Бог возвеличил имя Твое, и Ты будешь благословенна во всех народах на земле. Обрадовавшись, Мария пошла к родственнице Своей Елисавете. И постучала в дверь, Елисавета же, услышав, перестала [прясть] багрянец, побежала к двери и, открыв, увидела Марию и благословила Ее, сказав: За что мне это [дано], что пришла Матерь Господа Моего ко мне. Ибо находящийся во мне младенец взыграл и благословил Тебя. А Мария не постигла тайны, которые открыл Ей Архангел Гавриил, и подняла глаза к небу и сказала: Кто Я, Господи, что все народы земли Меня благословляют? И прожила у Елисаветы три месяца &lt;Ср.: Лк. 1, 56&gt;. Между тем, Ее чрево день ото дня увеличивалось, и Мария в страхе вернулась к Себе в дом и пряталась от сынов Израиля. Было же Ей шестнадцать лет &lt;В каноническом Св. Писании возраст Марии не указывается&gt;, когда совершались таинства эти.</w:t>
      </w:r>
    </w:p>
    <w:p>
      <w:pPr>
        <w:pStyle w:val="Style15"/>
        <w:jc w:val="both"/>
        <w:rPr/>
      </w:pPr>
      <w:r>
        <w:rPr/>
        <w:t>XIII. Шел уже шестой месяц [Ее беременности], и тогда Иосиф вернулся после плотничьих работ и, войдя в дом, увидел Ее беременною. И ударил себя по лицу, и упал ниц, и плакал горько, говоря: Как теперь буду я обращаться к Господу Богу моему, как буду молиться о Девице Этой, ибо я привел Ее из храма девою и не сумел соблюсти? Кто обманул меня? Кто причинил зло дому моему и опорочил Деву? Не случилось ли со мною то же, что с Адамом? Как тогда, когда Адам славословил [Господа], явился змей, и увидел Еву одну, и обольстил ее, так произошло и со мною. И встал Иосиф, и позвал Марию, и сказал: Ты, бывшая на попечении Божием, что же Ты сделала и забыла Господа Бога Своего? Зачем осквернила Свою душу, Ты, которая выросла в Святая Святых и пищу принимала от Ангела? Она тогда заплакала горько и сказала: Чиста Я и не знаю мужа. И сказал Ей Иосиф: Откуда же плод во чреве Твоем? Она ответила: Жив Господь Бог Мой, не знаю Я, откуда.</w:t>
      </w:r>
    </w:p>
    <w:p>
      <w:pPr>
        <w:pStyle w:val="Style15"/>
        <w:jc w:val="both"/>
        <w:rPr/>
      </w:pPr>
      <w:r>
        <w:rPr/>
        <w:t>XIV.  И Иосиф испугался, и успокоен был Ею, и стал думать, как</w:t>
      </w:r>
    </w:p>
    <w:p>
      <w:pPr>
        <w:pStyle w:val="Style15"/>
        <w:jc w:val="both"/>
        <w:rPr/>
      </w:pPr>
      <w:r>
        <w:rPr/>
        <w:t>поступить с Ней. И говорил Иосиф: Если я утаю грех Ее, то ста-</w:t>
      </w:r>
    </w:p>
    <w:p>
      <w:pPr>
        <w:pStyle w:val="Style15"/>
        <w:jc w:val="both"/>
        <w:rPr/>
      </w:pPr>
      <w:r>
        <w:rPr/>
        <w:t>ну нарушителем Закона, а если расскажу о нем сынам Израиля, то</w:t>
      </w:r>
    </w:p>
    <w:p>
      <w:pPr>
        <w:pStyle w:val="Style15"/>
        <w:jc w:val="both"/>
        <w:rPr/>
      </w:pPr>
      <w:r>
        <w:rPr/>
        <w:t>предам невинную кровь на смерть. Что же мне делать с Нею?  От-</w:t>
      </w:r>
    </w:p>
    <w:p>
      <w:pPr>
        <w:pStyle w:val="Style15"/>
        <w:jc w:val="both"/>
        <w:rPr/>
      </w:pPr>
      <w:r>
        <w:rPr/>
        <w:t>пущу Ее втайне [из дому]. И наступила ночь. И Ангел Господнен явился ему во сне и сказал: Не бойся за Деву: ибо то, что в Ней, от Духа Святого: родит Она Сына, и ты назовешь Его Иисусом. Ибо Он спасет народ Свой от назакания за грехи. И проснулся Иосиф, и прославил Бога Израиля, пославшего ему благодать, и оставил Ее [Марию].</w:t>
      </w:r>
    </w:p>
    <w:p>
      <w:pPr>
        <w:pStyle w:val="Style15"/>
        <w:jc w:val="both"/>
        <w:rPr/>
      </w:pPr>
      <w:r>
        <w:rPr/>
        <w:t>XV. Тогда пришел к нему книжник Анна и спросил, почему ты не был на собрании? И ответил Иосиф: Я устал с дороги и хотел отдохнуть первый день. И повернулся Анна и увидел беременную Марию. И побежал к первосвященнику и сказал ему: Иосиф, которого ты почитаешь [праведным], поступил против Закона. И сказал первосвященник: Что же случилось? И Анна книжник сказал: Деву, Которую он взял из храма Господня, он опорочил, нарушил брак и не сказал об этом сынам Израиля. И спросил первосвященник: Так сделал Иосиф? И книжник Анна сказал: Отправь слуг и узнаешь, что Она беременна. И отправили слуг, и они увидели Ее, как он говорил, и привели Ее с Иосифом в суд. И сказал первосвященник, Мария, что же Ты совершила? Зачем опорочила душу Свою и забыла о Господе Боге Своем? Жившая в Святая Святых, пищу принимавшая от Ангела, слушавшая пение из уст его, радовавшаяся перед ним, зачем Ты это сделала? Она же, горько плача, сказала: Жив Господь Бог Мой, Я чиста перед Ним и не знаю мужа. И сказал первосвященник Иосифу: Зачем ты это содеял? И ответил Иосиф: Жив Господь Бог мой, чист я перед Ней. И сказал первосвященник: Не свидетельствуй ложно, но говори правду. Ты нарушил брак и не сообщил сынам Израиля, и не склонил головы своей перед Рукой Господа, чтобы Он благословил потомство твое. Иосиф же молчал.</w:t>
      </w:r>
    </w:p>
    <w:p>
      <w:pPr>
        <w:pStyle w:val="Style15"/>
        <w:jc w:val="both"/>
        <w:rPr/>
      </w:pPr>
      <w:r>
        <w:rPr/>
        <w:t>XVI. И сказал первосвященник: Отдай Деву, Которую ты взял из храма Господня. Иосиф же заплакал. Тогда сказал первосвященник: Дам вам напиться водой обличения перед Господом, и Бог явит грехи ваши перед вашими глазами. И, взяв [воду], он напоил Иосифа и отправил его на гору, и вернулся он невредим. Напоил также Марию и отправил Ее на гору, и вернулась Она невредима. И тогда народ удивился, что не обнаружилось в них греха. И сказал первосвященник: Если Господь Бог не явил ваш грех, то я не буду судить вас. И отпустил их. И Иосиф взял Марию и пошел домой, восхваляя Господа и радуясь.</w:t>
      </w:r>
    </w:p>
    <w:p>
      <w:pPr>
        <w:pStyle w:val="Style15"/>
        <w:jc w:val="both"/>
        <w:rPr/>
      </w:pPr>
      <w:r>
        <w:rPr/>
        <w:t>XVII. Тогда вышло указание от цезаря Августа совершить перепись в Вифлееме Иудейском. И сказал Иосиф: Сыновей своих запишу. Но что делать мне с Этой Девой? Кем записать Ее? Женою? Мне стыдно. Дочерью? Но все сыны Израиля знают, что Она мне не дочь. Да покажет день Господнен, что будет угодно Господу. И посадил Ее на осла оседланного, и повел его один сын, а Иосиф с другим сыном пошел за ними. И прошли три мили &lt;Имеется в виду римская миля, равная 1,4 км&gt;. И посмотрел &lt;В тексте: И обернулся...&gt; Иосиф и увидел, что Она печальна и подумал, что находящийся в Ней плод печалит Ее. Потом опять посмотрел Иосиф и увидел, что Она радостна, и спросил Ее: Мария, отчего я вижу Твое лицо то грустным, то веселым? И Мария ответила Иосифу: Оттого, что Я вижу перед глазами два народа, один плачет и рыдает, другой радуется и веселится. И прошли половину пути, и сказала ему Мария: Сними Меня с осла, ибо То, Что во Мне, заставляет Меня идти. И он снял Ее с осла и сказал Ей: Куда мне отвести Тебя и скрыть позор Твой? Ибо место здесь пустынно.</w:t>
      </w:r>
    </w:p>
    <w:p>
      <w:pPr>
        <w:pStyle w:val="Style15"/>
        <w:jc w:val="both"/>
        <w:rPr/>
      </w:pPr>
      <w:r>
        <w:rPr/>
        <w:t>XVIII. И нашел там пещеру, и привел Ее, и оставил с Ней сыновей своих, и пошел искать повивальную бабку в округе Вифлеема.</w:t>
      </w:r>
    </w:p>
    <w:p>
      <w:pPr>
        <w:pStyle w:val="Style15"/>
        <w:jc w:val="both"/>
        <w:rPr/>
      </w:pPr>
      <w:r>
        <w:rPr/>
        <w:t>И вот я, Иосиф, шел и не двигался. И посмотрел на воздух и увидел, что воздух неподвижен, посмотрел на небесный свод и увидел, что он остановился и птицы небесные в полете остановились, посмотрел на землю и увидел поставленный сосуд и работников, возлежавших подле, и руки их были около сосуда, и вкушающие [пищу] не вкушали, и берущие не брали, и подносящие ко рту не подносили, и лица всех были обращены к небу. И увидел овец, которых гнали, но которые стояли. И пастух поднял руку, чтобы гнать их, но рука осталась поднятой. И посмотрел на течение реки и увидел, что козлы прикасались к воде, но не пили, и все в этот миг остановилось.</w:t>
      </w:r>
    </w:p>
    <w:p>
      <w:pPr>
        <w:pStyle w:val="Style15"/>
        <w:jc w:val="both"/>
        <w:rPr/>
      </w:pPr>
      <w:r>
        <w:rPr/>
        <w:t>XIX. И увидел я женщину, спускающуюся с горы, которая сказала мне: Человек, куда ты идешь? Я отвечал: Ище повивальную бабку. В ответ она спросила меня: Ты из Израиля? И я сказал ей: Дя. Она же сказала: А Кто такая, Кто рожает в пещере? Я отвечал: Она обручена со мной. И она сказала: Она не жена тебе? Тогда ответил я: Это Мария, которая выросла в храме Господнем, и я по жребию получил Ее в жены, но Она не жена мне, а зачала от Духа Свтого. И сказала ему бабка: Правда ли это? И ответил Иосиф: Пойди и посмотри. И бабка повивальная пошла вместе с ним. И встали они у пещеры, и облако сияющее появилось в пещере. И сказала бабка: Душа моя возвеличена, глаза мои увидели чудо, ибо родилось спасение Израилю. И облако тогда отодвинулось от пещеры, и в пещере тогда засиял такой свет, что они не могли вынести его, а немного времени спустя свет исчез и появился Младенец, вышел и взял грудь матери Своей Марии. И воскликнула бабка, говоря: Велик для меня день этот, ибо я узрела явление небывалое. И вышла она из пещеры, и встретила Саломею, и сказала ей: Саломея, Саломея, я хочу рассказать тебе о явлении чудном: родила Дева и сохранила девство Свое. И сказала Саломея: Жив Господь Бог мой, пока не протяну пальца своего и не проверю девства Ее, не поверю, что Дева родила.</w:t>
      </w:r>
    </w:p>
    <w:p>
      <w:pPr>
        <w:pStyle w:val="Style15"/>
        <w:jc w:val="both"/>
        <w:rPr/>
      </w:pPr>
      <w:r>
        <w:rPr/>
        <w:t>XX. И только протянула Саломея палец, как воскликнула и сказа-</w:t>
      </w:r>
    </w:p>
    <w:p>
      <w:pPr>
        <w:pStyle w:val="Style15"/>
        <w:jc w:val="both"/>
        <w:rPr/>
      </w:pPr>
      <w:r>
        <w:rPr/>
        <w:t>ла: Горе моему неверю, ибо я осмелилась искушать Бога.  И  вот</w:t>
      </w:r>
    </w:p>
    <w:p>
      <w:pPr>
        <w:pStyle w:val="Style15"/>
        <w:jc w:val="both"/>
        <w:rPr/>
      </w:pPr>
      <w:r>
        <w:rPr/>
        <w:t>моя  рука отнимается как в огне. И пала на колени перед Госпо-</w:t>
      </w:r>
    </w:p>
    <w:p>
      <w:pPr>
        <w:pStyle w:val="Style15"/>
        <w:jc w:val="both"/>
        <w:rPr/>
      </w:pPr>
      <w:r>
        <w:rPr/>
        <w:t>дом, говоря: Господь Бог отцов моих, вспомни, что я из  семени</w:t>
      </w:r>
    </w:p>
    <w:p>
      <w:pPr>
        <w:pStyle w:val="Style15"/>
        <w:jc w:val="both"/>
        <w:rPr/>
      </w:pPr>
      <w:r>
        <w:rPr/>
        <w:t>Авраама, Исаака и Иакова, не осрами меня перед сынами Израиля, но окажи мне милость ради бедных: ибо Ты знаешь, что я слудила Тебе во имя Твое и от Тебя хотела принять воздаяние. И тогда предстал перед нею Ангел Господнен, и сказал ей: Саломея, Саломея, Господь внял тебе, поднеси руку свою к Младенцу и подержи Его, и наступит для тебя спасение и радость. И подошла Саломея, и взяла Младенца на руки, сказав: поклонюсь Ему, ибо родился великий Царь Израиля. И сразу же исцелилась Саломея, и вышла из пещеры спасенною.</w:t>
      </w:r>
    </w:p>
    <w:p>
      <w:pPr>
        <w:pStyle w:val="Style15"/>
        <w:jc w:val="both"/>
        <w:rPr/>
      </w:pPr>
      <w:r>
        <w:rPr/>
        <w:t>XXI.  А Иосиф приготовился идти [дальше] в Иудею. А в Вифлееме</w:t>
      </w:r>
    </w:p>
    <w:p>
      <w:pPr>
        <w:pStyle w:val="Style15"/>
        <w:jc w:val="both"/>
        <w:rPr/>
      </w:pPr>
      <w:r>
        <w:rPr/>
        <w:t>Иудейском была большая смута, ибо пришли маги &lt;В  синоидальном</w:t>
      </w:r>
    </w:p>
    <w:p>
      <w:pPr>
        <w:pStyle w:val="Style15"/>
        <w:jc w:val="both"/>
        <w:rPr/>
      </w:pPr>
      <w:r>
        <w:rPr/>
        <w:t>переводе  -  волхвы&gt; и спрашивали: Где родившийся Царь иудеев?</w:t>
      </w:r>
    </w:p>
    <w:p>
      <w:pPr>
        <w:pStyle w:val="Style15"/>
        <w:jc w:val="both"/>
        <w:rPr/>
      </w:pPr>
      <w:r>
        <w:rPr/>
        <w:t>ибо мы увидели Его звезду на  востоке  и  пришли  преклониться</w:t>
      </w:r>
    </w:p>
    <w:p>
      <w:pPr>
        <w:pStyle w:val="Style15"/>
        <w:jc w:val="both"/>
        <w:rPr/>
      </w:pPr>
      <w:r>
        <w:rPr/>
        <w:t>пред Ним. И, услышав это, Ирод встревожился и послал слуг за магами. Потом созвал первосвященников и спрашивал их в претории, где должен родиться Христос согласно писанию? Ответили ему: В Вифлееме Иудейском, ибо так написано, и отпустил их. И спрашивал потом магов, говоря им: Какое знамение видели вы о рождении Царя? И отвечали маги: мы видели звезду большую, сиявшую среди звезд и помрачившую их, так что они почти не были заметны, и так мы узнали, что родился Царь Израиля, и пришли преклониться пред Ним. И сказал Ирод: Пойдите и поищите, а когда найдете, известите меня, чтобы и мне поклониться Ему. И пошли маги. И звезда, которую видели они на востоке, шла перед ними, пока не пришли они к пещере, и остановилась перед входом в пещеру. И увидели маги Младенца с Матерью Его Марией, и, открыв сокровища свои, поднесли Ему в дар золото, ладан и мирру. И, получив откровение от Ангела не возврашаться в Иудею, пошли в страну свою иным путем.</w:t>
      </w:r>
    </w:p>
    <w:p>
      <w:pPr>
        <w:pStyle w:val="Style15"/>
        <w:jc w:val="both"/>
        <w:rPr/>
      </w:pPr>
      <w:r>
        <w:rPr/>
        <w:t>XXII. Тогда Ирод понял, что маги обманули его, и, разгневавшись, послал убийц, говоря им: Убейте младенцев от двух лет и младше. И Мария, услышав, что избивают младенцев, испугавшись, взяла Ребенка Своего и, запеленав, положила в воловби ясли. А Елисавета, услышав, что ищут Иоанна (сына ее), взяла его и пошла на гору. И искала места, где спрятать его, но не нашла. И воскликнула громким голосом, говоря: гора Бога, впусти мать с сыном, и гора раскрылась и впустила ее. И свет светил им, и Ангел Господнен был с ними, охраняя их.</w:t>
      </w:r>
    </w:p>
    <w:p>
      <w:pPr>
        <w:pStyle w:val="Style15"/>
        <w:jc w:val="both"/>
        <w:rPr/>
      </w:pPr>
      <w:r>
        <w:rPr/>
        <w:t>XXIII. Ирод же тем временем разыскивал Иоанна и отправил слуг к Захарии, говоря: Где спрятал ты своего сына? Он же ответил, сказав: Я слуга Бога, нахожусь в храме и не ведаю, где сын мой. И слуги пришли и рассказали это Ироду. И Ирод в гневе сказал: Сын его будет царем Израиля. И отправил к нему опять (слуг), говоря: Скажи правду, где сын твой? Ибо знай, что твоя жизнь в моей власти. И Захария ответил: Я свидетель (мученик) Божий, если прольешь кровь мою, Господь примет душу мою, ибо неповинную кровь ты прольешь перед храмом. И перед рассветом Захария был убит, а сыны Израиля не знали, что его убили.</w:t>
      </w:r>
    </w:p>
    <w:p>
      <w:pPr>
        <w:pStyle w:val="Style15"/>
        <w:jc w:val="both"/>
        <w:rPr/>
      </w:pPr>
      <w:r>
        <w:rPr/>
        <w:t>XXIV. И во время (обряда) целования собрались жрецы и не встретил их, согласно обычаю, Захария с благословлением. И жрецы, стоя, ждали Захарию, чтобы совершить молитву и прославить Всевышнего. Но так как он не появлялся, все они прониклись страхом. И один из них дерзнул войти (в святилище) и увидел у алтаря кровь запекшуюся, и голос возвестил: Убит Захария, и кровь его не исчезнет до тех пор, пока не придет отмщение. Услышав такие слова, испугался жрец и, выйдя, рассказал другим жрецам. И они решились войти и увидели, что там было, и стены храма возопили, и жрецы сами разорвали одежды свои; но тела его не нашли, только кровь, сделавшуюся, как камень, и объятые ужасом вышли и возвестили народу, что убит Захария. И услышали все колена народа, и плакали и рыдали о нем три дня и три ночи. После трех дней жрецы стали советоваться, кого сделать вместо него, и жребий пал на Симеона. Это ему было возвещено Святым Духом, что он не умрет, пока не узнает Христа живого.</w:t>
      </w:r>
    </w:p>
    <w:p>
      <w:pPr>
        <w:pStyle w:val="Style15"/>
        <w:jc w:val="both"/>
        <w:rPr/>
      </w:pPr>
      <w:r>
        <w:rPr/>
        <w:t>XXV. А я, Иаков, который написал этот рассказ в Иерусалиме, во время смуты скрывался в пустыне до тех пор, пока не умер Ирод и смута не стихла в Иерусалиме. Славлю Господа Бога, даровавшего мне премудрость, чтобы описать это. Да будет благодать Его для всех, боящихся Господа нашего Иисуса Христ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54:00Z</dcterms:created>
  <dc:creator>Nick</dc:creator>
  <dc:description/>
  <cp:keywords/>
  <dc:language>en-US</dc:language>
  <cp:lastModifiedBy>Nick</cp:lastModifiedBy>
  <dcterms:modified xsi:type="dcterms:W3CDTF">2007-11-21T09:54:00Z</dcterms:modified>
  <cp:revision>2</cp:revision>
  <dc:subject/>
  <dc:title/>
</cp:coreProperties>
</file>